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Umění a kultura</w:t>
      </w:r>
    </w:p>
    <w:p>
      <w:pPr>
        <w:pStyle w:val="Heading1"/>
        <w:rPr/>
      </w:pPr>
      <w:r>
        <w:rPr/>
        <w:t>Vyučovací předmět: Hudební výchov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2.</w:t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820"/>
        <w:gridCol w:w="2268"/>
        <w:gridCol w:w="2126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 projekty a 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rytmus pomalý a rychlý, melodii stoupavou a klesavou, zeslabování a zesil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tleskat rytmus podle říkadel a pís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ojmy notová osnova, noty, houslový klí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noty, pomlky, ta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doplnit zpěv hrou na jednoduché hud. nástro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azpívat vybrané vánoční kole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zná a rozlišuje hudební nástroje podle zvuku – klavír, trubka, housle, pi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žívat dětské hudební nástro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e pohybovat podle daného rytmu, při tanci tleskat a do pochodu bubno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hybově vyjádřit hudbu, zpěv s tanc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umělou a lidovou píse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 vybranými skladbami klasi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ěvecký a mluvní projev (pěvecké dovednosti, hlasová hygiena, dynamicky odlišný zpěv, rozšiřování hlasového rozsah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dební rytmus (realizace písní ve 2/4 a 3/4 takt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vojhlas  (lidový dvojhlas, kán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ra na hudební nástroje (reprodukce motivů, témat, jednoduchých skladbiček pomocí nástrojů z Orfeova instrumentáře, zobcový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éte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ytmizace, hudební hry (otázka – odpověď), hudební improv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debně pohyb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ktování, pohybový doprovod znějící hudby  (2/4 tak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hybové vyjádření hudby (pohybová improviza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lech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vality tónů, vztahy mezi tóny (akor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dební výrazové prostředky, hudební prvky (pohyb melodie, rytmu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dba vokální, instrumentální, vokálně instrumentální, lidský hlas, hudební nástr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dební styly (hudba pochodová, taneční, ukolébavka, 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- ilustr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 – poch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eční kr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– říkad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- ilustr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Váno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č – vánoční výz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– vyprav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 – lidové zvyky a trad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 – Vnímání autora mediálních sdělení (uplatnění výrazových prostředků v hudbě a tanc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 – Lidské vztahy (mezilidské vztahy v lidové písn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bídka pro poslechové skladby: </w:t>
        <w:tab/>
        <w:t>I. Hurník – Nedokončená pohádka, Kukač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B. Smetana – Pochod komediantů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V. Trojan – Žabá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. I. Čajkovskij – Skřivánek</w:t>
      </w:r>
    </w:p>
    <w:p>
      <w:pPr>
        <w:pStyle w:val="Normal"/>
        <w:rPr>
          <w:sz w:val="24"/>
        </w:rPr>
      </w:pPr>
      <w:r>
        <w:rPr>
          <w:sz w:val="24"/>
        </w:rPr>
        <w:t>Nabídka pro nácvik písní:</w:t>
        <w:tab/>
        <w:tab/>
        <w:t>vánoční koledy - Štěstí, zdraví, Já malý přicházím aj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Zimní, </w:t>
        <w:tab/>
        <w:t xml:space="preserve">Dělání, Káča našla ptáče, Jetelíčku náš, Otloukej se píšťaličko, Dú, kravičky, dú, Když jsem já sloužil 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další podle zájmu dětí</w:t>
      </w:r>
    </w:p>
    <w:p>
      <w:pPr>
        <w:pStyle w:val="Normal"/>
        <w:rPr>
          <w:sz w:val="24"/>
        </w:rPr>
      </w:pPr>
      <w:r>
        <w:rPr>
          <w:sz w:val="24"/>
        </w:rPr>
        <w:t>Nabídka pro zpěv s tancem:</w:t>
        <w:tab/>
        <w:t>Marjánko, Marjánko, Ach, synku, synku, Na tý louce zelený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03:00Z</dcterms:created>
  <dc:creator>Karel Bárta</dc:creator>
  <dc:description/>
  <cp:keywords/>
  <dc:language>en-US</dc:language>
  <cp:lastModifiedBy>Petra Richtrová</cp:lastModifiedBy>
  <cp:lastPrinted>2003-04-28T07:50:00Z</cp:lastPrinted>
  <dcterms:modified xsi:type="dcterms:W3CDTF">2019-08-15T12:49:00Z</dcterms:modified>
  <cp:revision>15</cp:revision>
  <dc:subject/>
  <dc:title>Vzdělávací oblasti</dc:title>
</cp:coreProperties>
</file>